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983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543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35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117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