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15285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3483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8642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4878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