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0705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834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09539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3688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