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0687543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1668018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