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00852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70566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18812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3862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