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07238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29667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