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03908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9454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95778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45920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