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29450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3541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76222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