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5852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88526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4233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0958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