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2120173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3357389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