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34924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00747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69229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675586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