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ISTS_DEL1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ISTS_DEL1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one existential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ISTS_DEL1_CONV "?x. t"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x. t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provided {x} is not free in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term is not an existential quantification or if {x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n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EL_CONV, PRUNE_ONC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