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113535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559818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979034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968266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6956816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607137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740188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25743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505032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909943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082384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