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5878193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5423798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