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65364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03764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445585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1599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35278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9123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07624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10666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52143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9001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89837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