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30204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77599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61888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71274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83712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24629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77778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69361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75765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20920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02747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