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2889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23562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05402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74911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61613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20991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28911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07443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57273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60137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31030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