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6790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08339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28805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0601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109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659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33247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4717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93993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4961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73103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