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54391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89645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4471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86297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80571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39627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23907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75274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62913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83148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41650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