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8349641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9048318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3633671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4750793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3249320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6881828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5946050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2757945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6398102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3281275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4303438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