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60029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71435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55535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93302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44896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48095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06343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30366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49921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9018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00012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