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56379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0766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13548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