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846377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444998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735671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