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7530515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9431744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4075148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9569874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