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10528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11590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99564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4410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