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53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054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1382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60635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