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67884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67884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67884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67884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67884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67884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678845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67884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67884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678845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67884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67884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67884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67884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67884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67884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67884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67884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67884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67884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67884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67884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67884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67884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67884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67884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67884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67884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67884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67884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67884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67884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67884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678845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678845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67884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67884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678845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678845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