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69117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6911785"/>
      <w:bookmarkStart w:id="1" w:name="__Fieldmark__0_12969117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