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0430943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2955604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