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35369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4925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66494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13689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