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634139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669151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583318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3271799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671998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435281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511360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273909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439841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3920516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754037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2147587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3702866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9606136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8703177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093341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5612928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954260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474419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3984277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9662197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423754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8895515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830121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395354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3032802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8556545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533302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820662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770574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22213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780882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319841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135336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710905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593173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3633080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151423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058283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