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34099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29894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13134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360062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93818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05805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760655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50727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45703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403331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66728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12544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19617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331705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57020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585243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145601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17155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63467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21653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431840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12999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32581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70188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86980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073395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40809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003028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86235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5768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16548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546852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113997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93839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702548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46092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70861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490924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91939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