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882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2960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7692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0839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6627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6510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7681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159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7355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7048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88276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3241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8472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8059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1192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