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166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70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621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32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45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754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694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09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216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25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80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2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209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69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794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44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70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