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475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534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838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32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8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2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333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540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021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05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209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44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719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