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337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20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870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297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439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432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811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501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853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75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722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127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75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727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120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