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308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709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306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677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148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172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181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981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322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590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422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297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9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534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059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285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840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