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221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84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632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299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856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191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72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567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74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226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086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7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016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