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96449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62088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44091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