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976889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97688966"/>
      <w:bookmarkStart w:id="1" w:name="__Fieldmark__0_11976889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