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95206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81562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27818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80782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