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37768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47622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8170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7054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