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9703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484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6851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606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