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497510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440376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276165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713748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