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655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606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613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652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