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798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64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121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445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