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89145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79000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918986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828959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