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098540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05555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181392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79158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