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39832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00763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6540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05769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